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ИЛОЖЕНИЕ № 1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МО Кореновский район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 14 мая 2018 года № 214/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нвентаризации имущества, финансовых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в соответствии со следующими документами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коном от 6 декабря 2011 г. № 402-ФЗ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тодическими указаниями, утвержденными приказом Минфина России от 13 июня 1995 г. № 49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струкцией к Единому плану счетов, утвержденной приказом Минфина России от 1 декабря 2010 г. № 157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азанием Банка России от 11 марта 2014 г. № 3210-У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тодическими указаниями, утвержденными приказом Минфина России от 30 марта 2015 г. № 52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ами, утвержденными постановлением Правительства России от 28 сентября 2000 г. № 7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и стандартами бухгалтерского учета для организаций государственного сектора, утвержденными приказами Минфина России  от 31 декабря 2016 года № 256н «Концептуальные основы бухгалтерского учета и отчетности организаций государственного сектора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Инвентаризации подлежит все имущество учреждения независимо от его </w:t>
        <w:br/>
        <w:t>местонахождения и все виды финансовых активов и обязательств учреждения. 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целями инвентаризации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ение фактического наличия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поставление фактического наличия с данными бухгалтерского уче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кументальное подтверждение наличия имущества и обязательст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ение фактического состояния имущества и его оцен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ведение инвентаризации обязатель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передаче имущества в аренду, выкупе, продаж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еред составлением годовой отчетности (кроме имущества, инвентаризация которого </w:t>
        <w:br/>
        <w:t>проводилась не ранее 1 октября отчетного года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смене материально-ответственных лиц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реорганизации, изменении типа учреждения или ликвидаци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действующи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и сроки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о начала проверки фактического наличия имущества инвентаризационной комиссии </w:t>
        <w:br/>
        <w:t xml:space="preserve">надлежит получить приходные и расходные документы или отчеты о движении </w:t>
        <w:br/>
        <w:t xml:space="preserve">материальных ценностей и денежных средств, не сданные и не учтенные бухгалтерией на </w:t>
        <w:br/>
        <w:t>момент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"___"» </w:t>
        <w:br/>
        <w:t xml:space="preserve">(дата). Это служит основанием для определения остатков имущества к началу </w:t>
        <w:br/>
        <w:t>инвентаризации по учетным дан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</w:t>
        <w:br/>
        <w:t>на приобретение или доверенности на получение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нвентаризацию отдельных видов имущества и финансовых обязательств (в т. ч. </w:t>
        <w:br/>
        <w:t xml:space="preserve">расходов будущих периодов и резервов предстоящих расходов) проводят в соответствии с </w:t>
        <w:br/>
        <w:t>Правилами, установленными приказом Минфина России от 13 июня 1995 г. № 4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Для оформления инвентаризации применяют формы, утвержденные приказом Минфина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России от 30 марта 2015 г. № 52н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остатков на счетах учета денежных средств (ф. 050408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наличных денежных средств (ф. 0504088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по поступлениям (ф. 0504091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едомость расхождений по результатам инвентаризации (ф. 050409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 о результатах инвентаризации (ф. 0504835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 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нструкции, утвержденной приказом Минфина России от 9 декабря 2016 № 231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оведения инвентаризации финансовых активов и обязатель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доходам – счет 0.205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выданным авансам – счет 0.206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с подотчетными лицами – счет 0.208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ущербу имуществу и иным доходам – счет 0.209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ринятым обязательствам – счет 0.302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латежам в бюджеты – счет 0.303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чие расчеты с кредиторами – счет 0.304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формление результатов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 xml:space="preserve">ведомости), акты о результатах инвентаризации передаются в бухгалтерию для выверки </w:t>
        <w:br/>
        <w:t xml:space="preserve">данных фактического наличия имущественно-материальных и других ценностей, </w:t>
        <w:br/>
        <w:t>финансовых активов и обязательств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 xml:space="preserve">В этом случае она будет приложением к акту о результатах инвентаризации (ф. 0504835). </w:t>
        <w:br/>
        <w:t xml:space="preserve">Акт подписывается всеми членами инвентаризационной комиссии и утверждается </w:t>
        <w:br/>
        <w:t>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Результаты инвентаризации отражаются в бухгалтерском учете и отчетности того </w:t>
        <w:br/>
        <w:t>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</w:t>
        <w:br/>
        <w:t xml:space="preserve">для выявления виновного лица, допустившего возникновение несохранности доверенных </w:t>
        <w:br/>
        <w:t>ему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"/>
        <w:gridCol w:w="4329"/>
        <w:gridCol w:w="2059"/>
        <w:gridCol w:w="2187"/>
      </w:tblGrid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финансовых активов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-31.10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нефинансовых активов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-31.10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ab/>
        <w:tab/>
        <w:tab/>
        <w:tab/>
        <w:t>О.В Смирнова</w:t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39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3T11:35:00Z</cp:lastPrinted>
  <dcterms:modified xsi:type="dcterms:W3CDTF">2019-02-28T10:50:00Z</dcterms:modified>
  <cp:revision>12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